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Омега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в связи наличием в ЕГРЮЛ сведений о нем, в отношении которых внесена запись о недостоверности,  исключить юридическое лицо Общество с ограниченной ответственностью «Омега» из ЕГРЮЛ (дата внесения соответствующих сведений в ЕГРЮЛ 01.11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6 июня 2013 года  № Л041-01149-47/00288408, выданной Обществу с ограниченной ответственностью «Омега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мега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44:00Z</dcterms:created>
  <dc:creator>User5</dc:creator>
  <dc:description/>
  <dc:language>en-US</dc:language>
  <cp:lastModifiedBy>Алла Леонидовна Кузенкова</cp:lastModifiedBy>
  <cp:lastPrinted>2025-01-14T16:44:00Z</cp:lastPrinted>
  <dcterms:modified xsi:type="dcterms:W3CDTF">2025-01-14T13:44:00Z</dcterms:modified>
  <cp:revision>2</cp:revision>
  <dc:subject/>
  <dc:title/>
</cp:coreProperties>
</file>