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Здоровье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ликвидации юридического лица Общество с ограниченной ответственностью «Здоровье» (дата внесения соответствующих сведений в ЕГРЮЛ 18.04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4 октября 2013 года  № Л041-01149-47/00367220, выданной Обществу с ограниченной ответственностью «Здоровь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Здоровье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Таран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19:00Z</dcterms:created>
  <dc:creator>User5</dc:creator>
  <dc:description/>
  <cp:keywords/>
  <dc:language>en-US</dc:language>
  <cp:lastModifiedBy>Наталья Константиновна Анисимова</cp:lastModifiedBy>
  <cp:lastPrinted>2025-04-30T11:49:00Z</cp:lastPrinted>
  <dcterms:modified xsi:type="dcterms:W3CDTF">2025-04-30T08:49:00Z</dcterms:modified>
  <cp:revision>3</cp:revision>
  <dc:subject/>
  <dc:title>  </dc:title>
</cp:coreProperties>
</file>