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Универсальная компа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в связи наличием в ЕГРЮЛ сведений о нем, в отношении которых внесена запись о ликвидации юридического лица, Общества с ограниченной ответственностью «Универсальная компания» (дата внесения соответствующих сведений в ЕГРЮЛ 07.03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13 июля 2020 года № Л042-01149-47/00262000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Универсальная компания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от 13 июля 2020 года № Л042-01149-47/00262000, выданной Обществу с ограниченной ответственностью «</w:t>
      </w:r>
      <w:r>
        <w:rPr>
          <w:sz w:val="28"/>
          <w:szCs w:val="28"/>
          <w:lang w:eastAsia="en-US"/>
        </w:rPr>
        <w:t>Универсальная компания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User5</dc:creator>
  <dc:description/>
  <dc:language>en-US</dc:language>
  <cp:lastModifiedBy>Татьяна Владимировна Ляшенко</cp:lastModifiedBy>
  <cp:lastPrinted>2025-03-28T11:40:00Z</cp:lastPrinted>
  <dcterms:modified xsi:type="dcterms:W3CDTF">2025-03-28T08:40:00Z</dcterms:modified>
  <cp:revision>3</cp:revision>
  <dc:subject/>
  <dc:title/>
</cp:coreProperties>
</file>