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Муниципального унитарного предприятия «Фармация» Муниципального Образования Ломоносовский муниципальный район Ленинградской области</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Муниципального унитарного предприятия «Фармация» Муниципального Образования Ломоносовский муниципальный район Ленинградской области (далее — МУП «Фармация») рег.№ 2.4-10-33/25 от 26.02.2025 г. с момента подписания данного распоряжения прекратить действие лицензии № Л042-01149-47/00269701 от 26 июня 2020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МУП «Фармация»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character" w:styleId="Style19">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5-02-26T14:56:00Z</cp:lastPrinted>
  <dcterms:modified xsi:type="dcterms:W3CDTF">2025-02-26T11:56:00Z</dcterms:modified>
  <cp:revision>8</cp:revision>
  <dc:subject/>
  <dc:title/>
</cp:coreProperties>
</file>