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Один Год»</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Один Год» (далее — ООО «Один Год») рег.№ 2.4-10-54/25 от 28.03.2025 г. с момента подписания данного распоряжения прекратить действие лицензии № Л042-01149-47/00160559 от 26 ноября 2014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Один Год»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5-01-17T16:17:00Z</cp:lastPrinted>
  <dcterms:modified xsi:type="dcterms:W3CDTF">2025-03-28T08:15:00Z</dcterms:modified>
  <cp:revision>8</cp:revision>
  <dc:subject/>
  <dc:title/>
</cp:coreProperties>
</file>