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81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Клиникал Трайлс»</w:t>
            </w:r>
          </w:p>
        </w:tc>
        <w:tc>
          <w:tcPr>
            <w:tcW w:w="5811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в связи с наличием оснований, предусмотренных статьей 21.3 Федерального закона от 08.08.2001г. №129-ФЗ «О государственной регистрации юридических лиц и индивидуальных предпринимателей»  исключить юридическое лицо Общество с ограниченной ответственностью «Клиникал Трайлс» из ЕГРЮЛ (дата внесения соответствующих сведений в ЕГРЮЛ 06.09.2024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21 января 2019 года  № Л041-01149-47/00324369, выданной Обществу с ограниченной ответственностью «Клиникал Трайлс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 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линикал Трайлс</w:t>
      </w:r>
      <w:r>
        <w:rPr>
          <w:sz w:val="28"/>
          <w:szCs w:val="28"/>
        </w:rPr>
        <w:t>»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Проект распоряжения подготовлен    сектор по осуществлению переданных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полномочий Российской Федерации в сфере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охраны здоровья граждан (лицензирование)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Комитета по здравоохранению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Ленинградской област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rPr/>
      </w:pPr>
      <w:r>
        <w:rPr>
          <w:sz w:val="27"/>
          <w:szCs w:val="27"/>
        </w:rPr>
        <w:t xml:space="preserve">Исполнитель: </w:t>
      </w:r>
      <w:r>
        <w:rPr>
          <w:sz w:val="27"/>
          <w:szCs w:val="27"/>
          <w:u w:val="single"/>
        </w:rPr>
        <w:t>Каменская Н.К.(539-45-68)</w:t>
      </w:r>
      <w:r>
        <w:rPr>
          <w:sz w:val="27"/>
          <w:szCs w:val="27"/>
        </w:rPr>
        <w:t xml:space="preserve">                                  </w:t>
      </w:r>
      <w:r>
        <w:rPr>
          <w:sz w:val="27"/>
          <w:szCs w:val="27"/>
          <w:u w:val="single"/>
        </w:rPr>
        <w:t>«     »                    2025 г</w:t>
      </w:r>
      <w:r>
        <w:rPr>
          <w:sz w:val="27"/>
          <w:szCs w:val="27"/>
        </w:rPr>
        <w:t>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>(ФИО, телефон)</w:t>
        <w:tab/>
        <w:tab/>
        <w:t xml:space="preserve">                                                 (дата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ие проект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3"/>
        <w:gridCol w:w="2498"/>
        <w:gridCol w:w="2010"/>
        <w:gridCol w:w="2328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лж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2" w:space="0" w:color="83696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7" w:hRule="atLeast"/>
        </w:trPr>
        <w:tc>
          <w:tcPr>
            <w:tcW w:w="3163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0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2" w:space="0" w:color="836967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8" w:type="dxa"/>
            <w:tcBorders>
              <w:top w:val="single" w:sz="2" w:space="0" w:color="836967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ссылка распоряж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21"/>
        <w:gridCol w:w="2805"/>
      </w:tblGrid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разделения комитета, подведомственные учрежд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-во экз.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игинал в дел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2:35:00Z</dcterms:created>
  <dc:creator>User5</dc:creator>
  <dc:description/>
  <dc:language>en-US</dc:language>
  <cp:lastModifiedBy>Алла Леонидовна Кузенкова</cp:lastModifiedBy>
  <cp:lastPrinted>2024-12-28T14:53:00Z</cp:lastPrinted>
  <dcterms:modified xsi:type="dcterms:W3CDTF">2025-01-14T12:35:00Z</dcterms:modified>
  <cp:revision>2</cp:revision>
  <dc:subject/>
  <dc:title/>
</cp:coreProperties>
</file>