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Смирновой Татьяне Федоровне</w:t>
            </w:r>
          </w:p>
        </w:tc>
        <w:tc>
          <w:tcPr>
            <w:tcW w:w="6662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из ЕГРИП Индивидуального предпринимателя Смирновой Татьяны Федоровны в связи наличием в ЕГРИП сведений о прекращении деятельности в связи с принятием им соответствующего решения (дата внесения соответствующих сведений в ЕГРИП 12.07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0 августа 2012 года  № Л041-01149-47/00380758  выданной Индивидуальному предпринимателю Смирновой Татьяне Федоров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Индивидуальному предпринимателю Смирновой Татьяне Федоровне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  <w:u w:val="single"/>
        </w:rPr>
        <w:t>«     »                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29:00Z</dcterms:created>
  <dc:creator>User5</dc:creator>
  <dc:description/>
  <dc:language>en-US</dc:language>
  <cp:lastModifiedBy>Алла Леонидовна Кузенкова</cp:lastModifiedBy>
  <cp:lastPrinted>2025-01-14T16:28:00Z</cp:lastPrinted>
  <dcterms:modified xsi:type="dcterms:W3CDTF">2025-01-14T13:29:00Z</dcterms:modified>
  <cp:revision>2</cp:revision>
  <dc:subject/>
  <dc:title/>
</cp:coreProperties>
</file>