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Стоматология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из ЕГРЮЛ юридического лица Общество с ограниченной ответственностью «Стоматология» в связи с наличием в ЕГРЮЛ сведений о нем, в отношении которых внесена запись о недостоверности,  (дата внесения соответствующих сведений в ЕГРЮЛ 24.01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4 августа 2014 года  № Л041-01149-47/00293983, выданной Обществу с ограниченной ответственностью «Стоматология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Стоматология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Заместитель председателя Комитета                                                      А.В.Вальденберг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  <w:u w:val="single"/>
        </w:rPr>
        <w:t>« 29 » апреля    2025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тет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Таранова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сектора</w:t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А.Харитоненко</w:t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4:08:00Z</dcterms:created>
  <dc:creator>User5</dc:creator>
  <dc:description/>
  <cp:keywords/>
  <dc:language>en-US</dc:language>
  <cp:lastModifiedBy>Наталья Константиновна Анисимова</cp:lastModifiedBy>
  <cp:lastPrinted>2025-04-30T11:56:00Z</cp:lastPrinted>
  <dcterms:modified xsi:type="dcterms:W3CDTF">2025-04-30T08:56:00Z</dcterms:modified>
  <cp:revision>3</cp:revision>
  <dc:subject/>
  <dc:title>  </dc:title>
</cp:coreProperties>
</file>