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РИАМЕД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в связи с наличием оснований, предусмотренных статьей 21.3 Федерального закона от 08.08.2001г. №129-ФЗ «О государственной регистрации юридических лиц и индивидуальных предпринимателей»  исключить юридическое лицо Общество с ограниченной ответственностью «РИАМЕД» из ЕГРЮЛ (дата внесения соответствующих сведений в ЕГРЮЛ 08.11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4 октября 2021 года  № Л041-01149-47/00328100, выданной Обществу с ограниченной ответственностью «РИАМЕД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РИАМЕД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54:00Z</dcterms:created>
  <dc:creator>User5</dc:creator>
  <dc:description/>
  <dc:language>en-US</dc:language>
  <cp:lastModifiedBy>Алла Леонидовна Кузенкова</cp:lastModifiedBy>
  <cp:lastPrinted>2025-01-14T15:53:00Z</cp:lastPrinted>
  <dcterms:modified xsi:type="dcterms:W3CDTF">2025-01-14T12:54:00Z</dcterms:modified>
  <cp:revision>2</cp:revision>
  <dc:subject/>
  <dc:title/>
</cp:coreProperties>
</file>