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АПТЕКА АДБ ПЛЮС»</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clear" w:pos="709"/>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АПТЕКА АДБ ПЛЮС» (далее — ООО «АПТЕКА АДБ ПЛЮС») вх.№ 4900653985 от 05.12.2024 г. (рег.№ 2.4-10-181/24 от 05.12.2024 г.) с момента подписания данного распоряжения прекратить действие лицензии № Л042-01149-47/00587934 от  07 апреля 2020 года, выданной Комитетом по здравоохранению г. Санкт-Петербурга.</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АПТЕКА АДБ ПЛЮС»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11-28T13:00:00Z</cp:lastPrinted>
  <dcterms:modified xsi:type="dcterms:W3CDTF">2024-12-05T13:24:00Z</dcterms:modified>
  <cp:revision>6</cp:revision>
  <dc:subject/>
  <dc:title/>
</cp:coreProperties>
</file>