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Индивидуального предпринимателя Рыжковой Анастасии Вячеславовны</w:t>
            </w:r>
          </w:p>
        </w:tc>
        <w:tc>
          <w:tcPr>
            <w:tcW w:w="5035" w:type="dxa"/>
            <w:tcBorders/>
          </w:tcPr>
          <w:p>
            <w:pPr>
              <w:pStyle w:val="Style20"/>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Индивидуального Рыжковой Анастасии Вячеславовны  (далее — ИП Рыжкова А.В.) вх.№ 4818115587 от 29.11.2024 г. (рег.№ 2.4-10-179/24 от 29.11.2024 г.) с момента подписания данного распоряжения прекратить действие лицензии № Л042-01149-47/00587872 года от 26 февраля 2020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ИП Рыжковой А.В.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4-12-02T10:38:00Z</cp:lastPrinted>
  <dcterms:modified xsi:type="dcterms:W3CDTF">2024-12-02T07:38:00Z</dcterms:modified>
  <cp:revision>4</cp:revision>
  <dc:subject/>
  <dc:title/>
</cp:coreProperties>
</file>