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АПТЕКА КОПЕЙКИ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в связи наличием в ЕГРЮЛ сведений о нем, в отношении которых внесена запись о недостоверности, Общества с ограниченной ответственностью «АПТЕКА КОПЕЙКИНЫ» (дата внесения соответствующих сведений в ЕГРЮЛ 11.10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7 ноября 2019 года № Л042-01149-47/00260220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АПТЕКА КОПЕЙКИНЫ</w:t>
      </w:r>
      <w:r>
        <w:rPr>
          <w:sz w:val="28"/>
          <w:szCs w:val="28"/>
        </w:rPr>
        <w:t>»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от 27 ноября 2019  года № Л042-01149-47/00260220, выданной Обществу с ограниченной ответственностью «</w:t>
      </w:r>
      <w:r>
        <w:rPr>
          <w:sz w:val="28"/>
          <w:szCs w:val="28"/>
          <w:lang w:eastAsia="en-US"/>
        </w:rPr>
        <w:t>АПТЕКА КОПЕЙКИНЫ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0:00Z</dcterms:created>
  <dc:creator>User5</dc:creator>
  <dc:description/>
  <cp:keywords/>
  <dc:language>en-US</dc:language>
  <cp:lastModifiedBy>Татьяна Владимировна Ляшенко</cp:lastModifiedBy>
  <cp:lastPrinted>2024-12-25T17:36:00Z</cp:lastPrinted>
  <dcterms:modified xsi:type="dcterms:W3CDTF">2024-12-25T14:36:00Z</dcterms:modified>
  <cp:revision>5</cp:revision>
  <dc:subject/>
  <dc:title>  </dc:title>
</cp:coreProperties>
</file>