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Индивидуального предпринимателя Кокшаровой Татьяны Николаевны</w:t>
            </w:r>
          </w:p>
        </w:tc>
        <w:tc>
          <w:tcPr>
            <w:tcW w:w="5035" w:type="dxa"/>
            <w:tcBorders/>
          </w:tcPr>
          <w:p>
            <w:pPr>
              <w:pStyle w:val="Style20"/>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 xml:space="preserve">На основании заявления Индивидуального предпринимателя Кокшаровой Татьяны Николаевны  (далее — ИП Кокшарова Т.Н.) вх.№ 4520947678 от 24.09.2024 г. (рег.№ 2.4-10-131/24   от  24.09.2024 г.) с момента подписания данного распоряжения прекратить действие лицензии № </w:t>
      </w:r>
      <w:hyperlink r:id="rId2" w:tgtFrame="_blank">
        <w:r>
          <w:rPr>
            <w:rStyle w:val="InternetLink"/>
            <w:rFonts w:cs="Times New Roman"/>
            <w:sz w:val="27"/>
            <w:szCs w:val="27"/>
            <w:u w:val="none"/>
            <w:lang w:val="ru-RU" w:eastAsia="hi-IN" w:bidi="hi-IN"/>
          </w:rPr>
          <w:t>Л042-01149-47/00265328</w:t>
        </w:r>
      </w:hyperlink>
      <w:r>
        <w:rPr>
          <w:rFonts w:cs="Times New Roman"/>
          <w:color w:val="000080"/>
          <w:sz w:val="27"/>
          <w:szCs w:val="27"/>
        </w:rPr>
        <w:t xml:space="preserve"> от 09 апреля 2021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ИП Кокшаровой Т.Н.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3"/>
      <w:headerReference w:type="first" r:id="rId4"/>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2.roszdravnadzor.ru/?__last_query=1&amp;id=618694&amp;type=licenses&amp;salt=99.9098973509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4-09-26T09:47:00Z</cp:lastPrinted>
  <dcterms:modified xsi:type="dcterms:W3CDTF">2024-09-26T06:47:00Z</dcterms:modified>
  <cp:revision>3</cp:revision>
  <dc:subject/>
  <dc:title/>
</cp:coreProperties>
</file>