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АПТЕКА №1 СЕВЕРО-ЗАПАД»</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АПТЕКА №1 СЕВЕРО-ЗАПАД» (далее — ООО «АПТЕКА №1 СЕВЕРО-ЗАПАД») вх.№ 4529207773от 26.09.2024 г. (рег.№ 2.4-10-136/24 от 26.09.2024 г.) с момента подписания данного распоряжения прекратить действие лицензии № Л042-01149-47/00168446 от 03 июня 2019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АПТЕКА №1 СЕВЕРО-ЗАПАД»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character" w:styleId="Style19">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Татьяна Владимировна Ляшенко</cp:lastModifiedBy>
  <cp:lastPrinted>2024-09-26T15:13:00Z</cp:lastPrinted>
  <dcterms:modified xsi:type="dcterms:W3CDTF">2024-09-26T12:13:00Z</dcterms:modified>
  <cp:revision>4</cp:revision>
  <dc:subject/>
  <dc:title/>
</cp:coreProperties>
</file>