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ЛУЗАЛЕС-ТИХВИН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555/2024  от 12.02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23 декабря 2014 года № Л041-01149-47/00376053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ЛУЗАЛЕС-ТИХВИН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Главному специалисту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Каменской Н.К. в день принятия решения о прекращении действия лицензии на осуществление медицинской деятельности, выданной Комитетом по здравоохранению Ленинградской области  Обществу с ограниченной ответственностью «ЛУЗАЛЕС-ТИХВИН», внести изменения в реестр лицензи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А.В.Ж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>Исполнитель Н.К.Каменская</w:t>
      </w:r>
      <w:r>
        <w:rPr>
          <w:rFonts w:eastAsia="SimSun;宋体"/>
          <w:sz w:val="28"/>
          <w:szCs w:val="28"/>
          <w:u w:val="single"/>
        </w:rPr>
        <w:t xml:space="preserve"> (539-45-68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.Г.Бекетова</w:t>
            </w:r>
          </w:p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Харитоненко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21:00Z</dcterms:created>
  <dc:creator>User5</dc:creator>
  <dc:description/>
  <dc:language>en-US</dc:language>
  <cp:lastModifiedBy>Алла Леонидовна Кузенкова</cp:lastModifiedBy>
  <cp:lastPrinted>2024-02-12T10:18:00Z</cp:lastPrinted>
  <dcterms:modified xsi:type="dcterms:W3CDTF">2024-02-12T07:21:00Z</dcterms:modified>
  <cp:revision>2</cp:revision>
  <dc:subject/>
  <dc:title/>
</cp:coreProperties>
</file>