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Акционерному обществу «Гатчинский завод «Авангард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1815/2024  от 16.04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1 августа 2011 года № Л041-01149-47/0038333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Акционерному обществу «Гатчинский завод «Авангард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Акционерному обществу «Гатчинский завод «Авангард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0:00Z</dcterms:created>
  <dc:creator>User5</dc:creator>
  <dc:description/>
  <dc:language>en-US</dc:language>
  <cp:lastModifiedBy>Алла Леонидовна Кузенкова</cp:lastModifiedBy>
  <cp:lastPrinted>2024-03-28T10:17:00Z</cp:lastPrinted>
  <dcterms:modified xsi:type="dcterms:W3CDTF">2024-04-17T11:50:00Z</dcterms:modified>
  <cp:revision>2</cp:revision>
  <dc:subject/>
  <dc:title/>
</cp:coreProperties>
</file>