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66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Виниченко Маргарите Юрьевне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Индивидуального предпринимателя Виниченко Маргариты Юрьевны в связи с принятием им соответствующего решения (дата внесения соответствующих сведений в ЕГРЮЛ 22.06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8 апреля 2014 года  № ЛО-47-01-000963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8 апреля 2014 года  № ЛО-47-01-000963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И</w:t>
      </w:r>
      <w:r>
        <w:rPr>
          <w:sz w:val="28"/>
          <w:szCs w:val="28"/>
        </w:rPr>
        <w:t>ндивидуальному предпринимателю Виниченко Маргарите Юрьевне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29:00Z</dcterms:created>
  <dc:creator>User5</dc:creator>
  <dc:description/>
  <cp:keywords/>
  <dc:language>en-US</dc:language>
  <cp:lastModifiedBy>Алла Леонидовна Кузенкова</cp:lastModifiedBy>
  <cp:lastPrinted>2021-11-29T17:28:00Z</cp:lastPrinted>
  <dcterms:modified xsi:type="dcterms:W3CDTF">2021-12-30T09:09:00Z</dcterms:modified>
  <cp:revision>3</cp:revision>
  <dc:subject/>
  <dc:title>  </dc:title>
</cp:coreProperties>
</file>