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11.2021 г. № 1674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Обществу с ограниченной ответственностью «ЭТМО Группа»</w:t>
            </w:r>
          </w:p>
        </w:tc>
        <w:tc>
          <w:tcPr>
            <w:tcW w:w="5103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 xml:space="preserve">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,  о ликвидации юридического лица Общества с ограниченной ответственностью «ЭТМО Группа» (дата внесения соответствующих сведений в ЕГРЮЛ 11.01.2021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1. П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22 мая 2017 года  № ЛО-47-01-001661, выданной</w:t>
      </w:r>
      <w:r>
        <w:rPr>
          <w:sz w:val="28"/>
          <w:szCs w:val="28"/>
        </w:rPr>
        <w:t xml:space="preserve"> Комитетом по здравоохранению Ленинградской области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>2. И.о.начальника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 xml:space="preserve"> Анисимовой Н.К. в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>от 22 мая 2017 года  № ЛО-47-01-001661, выданной</w:t>
      </w: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 xml:space="preserve"> Обществу с ограниченной ответственностью «ЭТМО Группа»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С.В.Вылегжанин</w:t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5:42:00Z</dcterms:created>
  <dc:creator>User5</dc:creator>
  <dc:description/>
  <cp:keywords/>
  <dc:language>en-US</dc:language>
  <cp:lastModifiedBy>Алла Леонидовна Кузенкова</cp:lastModifiedBy>
  <cp:lastPrinted>2021-11-29T18:42:00Z</cp:lastPrinted>
  <dcterms:modified xsi:type="dcterms:W3CDTF">2021-12-30T09:44:00Z</dcterms:modified>
  <cp:revision>3</cp:revision>
  <dc:subject/>
  <dc:title>  </dc:title>
</cp:coreProperties>
</file>