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21 г. № 168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Медицинский центр «Виктория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б исключении из ЕГРЮЛ юридического лица Общества с ограниченной ответственностью «Медицинский центр «Виктория» в связи с наличием в ЕГРЮЛ сведений о нем, в отношении которых внесена запись о недостоверности (дата внесения соответствующих сведений в ЕГРЮЛ 05.08.2021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15 сентября 2016 года  № ЛО-47-01-001538, выданной</w:t>
      </w:r>
      <w:r>
        <w:rPr>
          <w:sz w:val="28"/>
          <w:szCs w:val="28"/>
        </w:rPr>
        <w:t xml:space="preserve"> Комитетом по здравоохранению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И.о.начальника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Анисимовой Н.К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от 15 сентября 2016 года  № ЛО-47-01-001538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Обществу с ограниченной ответственностью «Медицинский центр «Виктория»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24:00Z</dcterms:created>
  <dc:creator>User5</dc:creator>
  <dc:description/>
  <cp:keywords/>
  <dc:language>en-US</dc:language>
  <cp:lastModifiedBy>Алла Леонидовна Кузенкова</cp:lastModifiedBy>
  <cp:lastPrinted>2021-11-30T11:23:00Z</cp:lastPrinted>
  <dcterms:modified xsi:type="dcterms:W3CDTF">2021-12-30T09:31:00Z</dcterms:modified>
  <cp:revision>3</cp:revision>
  <dc:subject/>
  <dc:title>  </dc:title>
</cp:coreProperties>
</file>