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8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МЕДИСС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Общества с ограниченной ответственностью «МЕДИСС» в связи с наличием в ЕГРЮЛ сведений о нем, в отношении которых внесена запись о недостоверности (дата внесения соответствующих сведений в ЕГРЮЛ 28.09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8 апреля 2014 года  № ЛО-47-01-000967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08 апреля 2014 года  № ЛО-47-01-000967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МЕДИСС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27:00Z</dcterms:created>
  <dc:creator>User5</dc:creator>
  <dc:description/>
  <cp:keywords/>
  <dc:language>en-US</dc:language>
  <cp:lastModifiedBy>Алла Леонидовна Кузенкова</cp:lastModifiedBy>
  <cp:lastPrinted>2021-11-30T11:27:00Z</cp:lastPrinted>
  <dcterms:modified xsi:type="dcterms:W3CDTF">2021-12-30T09:24:00Z</dcterms:modified>
  <cp:revision>3</cp:revision>
  <dc:subject/>
  <dc:title>  </dc:title>
</cp:coreProperties>
</file>