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1679 -р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ФИНИШ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 о ликвидации юридического лица Общества с ограниченной ответственностью «ФИНИШ» (дата внесения соответствующих сведений в ЕГРЮЛ 18.12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5 мая 2015 года  № ЛО-47-01-001216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05 мая 2015 года  № ЛО-47-01-001216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ФИНИШ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6:30:00Z</dcterms:created>
  <dc:creator>User5</dc:creator>
  <dc:description/>
  <cp:keywords/>
  <dc:language>en-US</dc:language>
  <cp:lastModifiedBy>Алла Леонидовна Кузенкова</cp:lastModifiedBy>
  <cp:lastPrinted>2021-11-29T19:30:00Z</cp:lastPrinted>
  <dcterms:modified xsi:type="dcterms:W3CDTF">2021-12-30T09:40:00Z</dcterms:modified>
  <cp:revision>3</cp:revision>
  <dc:subject/>
  <dc:title>  </dc:title>
</cp:coreProperties>
</file>