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21 г. № 1681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Национальный Диагностический Центр – Волхов»</w:t>
            </w:r>
          </w:p>
        </w:tc>
        <w:tc>
          <w:tcPr>
            <w:tcW w:w="5103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б исключении из ЕГРЮЛ недействующего юридического лица Общества с ограниченной ответственностью «Национальный Диагностический Центр – Волхов» (дата внесения соответствующих сведений в ЕГРЮЛ 17.11.2020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1. П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20 января 2012 года  № ЛО-47-01-000561, выданной</w:t>
      </w:r>
      <w:r>
        <w:rPr>
          <w:sz w:val="28"/>
          <w:szCs w:val="28"/>
        </w:rPr>
        <w:t xml:space="preserve"> Комитетом по здравоохранению Ленинградской области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>2. И.о.начальника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Анисимовой Н.К. в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от 20 января 2012 года  № ЛО-47-01-000561, выданной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Обществу с ограниченной ответственностью «Национальный Диагностический Центр – Волхов»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С.В.Вылегжанин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9:19:00Z</dcterms:created>
  <dc:creator>User5</dc:creator>
  <dc:description/>
  <cp:keywords/>
  <dc:language>en-US</dc:language>
  <cp:lastModifiedBy>Алла Леонидовна Кузенкова</cp:lastModifiedBy>
  <cp:lastPrinted>2021-11-30T12:19:00Z</cp:lastPrinted>
  <dcterms:modified xsi:type="dcterms:W3CDTF">2021-12-30T09:35:00Z</dcterms:modified>
  <cp:revision>3</cp:revision>
  <dc:subject/>
  <dc:title>  </dc:title>
</cp:coreProperties>
</file>