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67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Дмитрюковой Марине Алексеевне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Индивидуального предпринимателя Дмитрюковой Марины Алексеевны в связи со смертью данного лица (дата внесения соответствующих сведений в ЕГРЮЛ 11.08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6 марта 2012 года  № ЛО-47-01-000579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6 марта 2012 года  № ЛО-47-01-000579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И</w:t>
      </w:r>
      <w:r>
        <w:rPr>
          <w:sz w:val="28"/>
          <w:szCs w:val="28"/>
        </w:rPr>
        <w:t>ндивидуальному предпринимателю Дмитрюковой Марине Алексеевне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35:00Z</dcterms:created>
  <dc:creator>User5</dc:creator>
  <dc:description/>
  <cp:keywords/>
  <dc:language>en-US</dc:language>
  <cp:lastModifiedBy>Алла Леонидовна Кузенкова</cp:lastModifiedBy>
  <cp:lastPrinted>2021-11-29T17:33:00Z</cp:lastPrinted>
  <dcterms:modified xsi:type="dcterms:W3CDTF">2021-12-30T09:15:00Z</dcterms:modified>
  <cp:revision>3</cp:revision>
  <dc:subject/>
  <dc:title>  </dc:title>
</cp:coreProperties>
</file>