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Публичному акционерному обществу «Завод «Буревестник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ое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49/2024  от 18.01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09 декабря 2014 года № Л041-01149-47/00328098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Публичному акционерному обществу «Завод «Буревестник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Публичному акционерному обществу «Завод «Буревестник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Г.Бекетова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9:00Z</dcterms:created>
  <dc:creator>User5</dc:creator>
  <dc:description/>
  <dc:language>en-US</dc:language>
  <cp:lastModifiedBy>Наталья Константиновна Анисимова</cp:lastModifiedBy>
  <cp:lastPrinted>2024-01-18T15:58:00Z</cp:lastPrinted>
  <dcterms:modified xsi:type="dcterms:W3CDTF">2024-01-18T12:59:00Z</dcterms:modified>
  <cp:revision>2</cp:revision>
  <dc:subject/>
  <dc:title/>
</cp:coreProperties>
</file>