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Улыбка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 ликвидации юридического лица</w:t>
      </w:r>
      <w:r>
        <w:rPr/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щества с ограниченной ответственностью «Улыбка» (дата внесения соответствующих сведений в ЕГРЮЛ 14.03.2023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11 августа 2016 года  № Л041-01149-47/0030766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Улыбка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 Н.К.(539-45-68)</w:t>
      </w:r>
      <w:r>
        <w:rPr>
          <w:sz w:val="27"/>
          <w:szCs w:val="27"/>
        </w:rPr>
        <w:t xml:space="preserve">                              </w:t>
      </w:r>
      <w:r>
        <w:rPr>
          <w:sz w:val="27"/>
          <w:szCs w:val="27"/>
          <w:u w:val="single"/>
        </w:rPr>
        <w:t>«     »                    2023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сектор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.А.Харитоненко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39:00Z</dcterms:created>
  <dc:creator>User5</dc:creator>
  <dc:description/>
  <dc:language>en-US</dc:language>
  <cp:lastModifiedBy>Алла Леонидовна Кузенкова</cp:lastModifiedBy>
  <cp:lastPrinted>2022-12-12T16:15:00Z</cp:lastPrinted>
  <dcterms:modified xsi:type="dcterms:W3CDTF">2023-05-18T08:39:00Z</dcterms:modified>
  <cp:revision>2</cp:revision>
  <dc:subject/>
  <dc:title/>
</cp:coreProperties>
</file>