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Яркий мир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бщества с ограниченной ответственностью «Яркий мир» (дата внесения соответствующих сведений в ЕГРЮЛ 18.08.2023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5 сентября 2020 года  № Л041-01149-47/0035673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Ведуще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Яркий мир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3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50:00Z</dcterms:created>
  <dc:creator>User5</dc:creator>
  <dc:description/>
  <dc:language>en-US</dc:language>
  <cp:lastModifiedBy>Татьяна Владимировна Ляшенко</cp:lastModifiedBy>
  <cp:lastPrinted>2023-09-25T10:48:00Z</cp:lastPrinted>
  <dcterms:modified xsi:type="dcterms:W3CDTF">2023-09-25T07:54:00Z</dcterms:modified>
  <cp:revision>3</cp:revision>
  <dc:subject/>
  <dc:title/>
</cp:coreProperties>
</file>