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ЮЛ юридического лица в связи с наличием в ЕГРЮЛ сведений о нем, в отношении которых внесена запись о недостоверности Общества с ограниченной ответственностью «Союз» (дата внесения соответствующих сведений в ЕГРЮЛ  30.06.2023г.) о ликвидации юридического лица</w:t>
      </w:r>
      <w:r>
        <w:rPr/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щества с ограниченной ответственностью «Медицинский центр «Доктор» (дата внесения соответствующих сведений в ЕГРЮЛ 29.05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9 декабря 2014 года  № Л041-01149-47/00296612, выданной Обществу с ограниченной ответственностью «Союз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2 октября 2013 года  № Л041-01149-47/00289693, выданной Обществу с ограниченной ответственностью «Медицинский центр «Доктор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й на осуществление медицинской деятельности, выданных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Союз», Обществу с ограниченной ответственностью «Медицинский центр «Доктор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сектора по осуществлению переданных полномочий Российской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709" w:hanging="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4:47:00Z</dcterms:created>
  <dc:creator>User5</dc:creator>
  <dc:description/>
  <cp:keywords/>
  <dc:language>en-US</dc:language>
  <cp:lastModifiedBy>Наталья Константиновна Анисимова</cp:lastModifiedBy>
  <cp:lastPrinted>2023-07-04T11:53:00Z</cp:lastPrinted>
  <dcterms:modified xsi:type="dcterms:W3CDTF">2023-07-04T08:54:00Z</dcterms:modified>
  <cp:revision>3</cp:revision>
  <dc:subject/>
  <dc:title>  </dc:title>
</cp:coreProperties>
</file>